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внесения изменений в проект планировки территории в п. Янтарный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3269"/>
        <w:gridCol w:w="3073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5.12.2022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Янтарный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Ростовская область, Аксайский район, п. Янтарный, ул. Янтарная, 16/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ов Владислав Сергеевич - начальник службы главного архитектора Аксайского района, секретарь комиссии 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еренченко Людмила Георгиевна - главный специалист Администрации Большелогского сельского поселения (по согласованию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ии проекта внесения изменений в проект планировки территории в п. Янтарный Аксайского района Ростовской области принял участие 1 человек.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ое заключение подготовлено на основании оформленного 28.11.2022 протокола публичных слушаний по проекту внесения изменений в проект планировки территории в п. Янтарный Аксайского района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с целью изменения и установления границ территории общего пользования, на основании постановления Администрации Аксайского района от 02.06.2021 № 329 «О разрешении разработки проекта внесения изменений в проект планировки территории и проект межевания территории, в состав которой входит земельный участок площадью 94 кв. м, расположенный по адресу: Ростовская область, Аксайский район, поселок Янтарный», </w:t>
      </w:r>
      <w:r>
        <w:rPr>
          <w:rFonts w:eastAsia="Calibri"/>
          <w:sz w:val="28"/>
          <w:szCs w:val="28"/>
          <w:lang w:eastAsia="en-US"/>
        </w:rPr>
        <w:t>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02.06.2021 № 329 «О разрешении разработки проекта внесения изменений в проект планировки территории и проект межевания территории, в состав которой входит земельный участок площадью 94 кв. м, расположенный по адресу: Ростовская область, Аксайский район, поселок Янтарны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.06.2021 № 25 (12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4.11.2022 № 101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8.11.2022 № 53 (138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 назначении  публичных слушаний было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озиция проекта осуществлялась в период с 21.11.2022 до окончания проведения собрания участников публичных слушаний по данному проекту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В период с 21.11.2022 по 28.11.2022 службой главного архитектора Аксайского района принимались предложения и замечания по проекту внесения изменений в проект планировки территории в п. Янтарный Аксайского района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Публичные слушания по проекту внесения изменений в проект планировки территории в п. Янтарный Аксайского района Ростовской области признать состоявшими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екомендовать главе Администрации Аксайского района утвердить  </w:t>
      </w:r>
      <w:r>
        <w:rPr>
          <w:sz w:val="28"/>
        </w:rPr>
        <w:t>проект внесения изменений в проект планировки территории в п. Янтарный Аксайского района Рост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 по проведению публичных слушани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2"/>
        <w:gridCol w:w="3544"/>
      </w:tblGrid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И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 В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ворова А.В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нченко Л.Г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ало И.А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2-12-05T16:15:00Z</cp:lastPrinted>
  <dcterms:modified xsi:type="dcterms:W3CDTF">2022-12-05T13:16:00Z</dcterms:modified>
  <cp:revision>74</cp:revision>
  <dc:subject/>
  <dc:title>ПРОТОКОЛ</dc:title>
</cp:coreProperties>
</file>